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 xml:space="preserve">СВЕДЕНИЯ </w:t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/>
      </w:pPr>
      <w:r>
        <w:rPr>
          <w:szCs w:val="40"/>
        </w:rPr>
        <w:t>о доходах, об имуществе и обязательствах имущественного характера прокурорского работника, гражданского служащего аппарата Генеральной прокуратуры Российской Федерации, его супруги (супруга) и несовершеннолетних детей за период с 01 января 2016  года по 31 декабря 2016 года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123"/>
        <w:gridCol w:w="2473"/>
        <w:gridCol w:w="832"/>
        <w:gridCol w:w="1647"/>
        <w:gridCol w:w="2089"/>
        <w:gridCol w:w="1970"/>
        <w:gridCol w:w="804"/>
        <w:gridCol w:w="1251"/>
      </w:tblGrid>
      <w:tr>
        <w:trPr>
          <w:trHeight w:val="103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Фамилия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гражданского служащего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его должност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оход (рублей) </w:t>
            </w:r>
          </w:p>
        </w:tc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го имущества, находящегося в пользовании</w:t>
            </w:r>
          </w:p>
        </w:tc>
      </w:tr>
      <w:tr>
        <w:trPr>
          <w:trHeight w:val="117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(с указанием вида и марки)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вид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Дюжев Юрий Алексеевич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заместител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окурора Мурманской обла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lang w:val="en-US"/>
              </w:rPr>
            </w:pPr>
            <w:r>
              <w:rPr/>
              <w:t>4 414 58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(инд.собственность)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(общая долевая собственность, ½ доли)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  (индивидуальная собственность)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 индивидуальная собственность)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 (совместная 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szCs w:val="40"/>
              </w:rPr>
              <w:t xml:space="preserve">бокс (совместная собственность))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szCs w:val="40"/>
              </w:rPr>
            </w:pPr>
            <w:r>
              <w:rPr>
                <w:szCs w:val="40"/>
              </w:rPr>
              <w:t>земельный участок (совместная собственность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1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jc w:val="center"/>
              <w:rPr/>
            </w:pPr>
            <w:r>
              <w:rPr/>
              <w:t>«Субару Форестер»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прицеп бортовой с тентом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br/>
              <w:t xml:space="preserve"> прицеп  для перевозки водной техники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0" w:after="120"/>
              <w:jc w:val="center"/>
              <w:rPr/>
            </w:pPr>
            <w:r>
              <w:rPr/>
              <w:t>надувная лодка «Титан-440»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/>
              <w:t>надувная лодка (пло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11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92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8" w:hanging="556"/>
              <w:jc w:val="center"/>
              <w:rPr/>
            </w:pPr>
            <w:r>
              <w:rPr/>
              <w:t>207507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(общая долевая собственность, ½ доли)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  <w:t>квартира(инд.</w:t>
            </w:r>
          </w:p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  <w:t>собственность)</w:t>
            </w:r>
          </w:p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  <w:t>квартира (инд. собственность)</w:t>
            </w:r>
          </w:p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 (инд. собственность)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 (инд. собственность)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4" w:leader="none"/>
              </w:tabs>
              <w:spacing w:lineRule="atLeast" w:line="120"/>
              <w:ind w:right="1021" w:hanging="0"/>
              <w:rPr/>
            </w:pPr>
            <w:r>
              <w:rPr/>
              <w:t>гараж (общая совместная собственность)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40"/>
              </w:rPr>
              <w:t>бокс (совместная собственность)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земельный участок (общая долевая собственность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1,4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0,0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5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3,1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2,7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Иж-Ода 31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1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>__________________________ Ю.А. Дюжев               (подпись, дата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8:00Z</dcterms:created>
  <dc:creator>Konusova.O</dc:creator>
  <dc:description/>
  <cp:keywords/>
  <dc:language>en-US</dc:language>
  <cp:lastModifiedBy>Makarova</cp:lastModifiedBy>
  <cp:lastPrinted>2017-05-03T11:39:00Z</cp:lastPrinted>
  <dcterms:modified xsi:type="dcterms:W3CDTF">2017-05-03T08:40:00Z</dcterms:modified>
  <cp:revision>4</cp:revision>
  <dc:subject/>
  <dc:title>СВЕДЕНИЯ</dc:title>
</cp:coreProperties>
</file>